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VLADAN DESNICA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RAVDA I DRUGE PRIPOVIJETK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ladan Desnica rođen je u Zadru 1905. godine, a umro 1976. godin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grebu. Napisao je dva romana i tridesetak pripovijedaka i crti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im toga pisao je scenarije, prikaze, eseje i pjesme, a prevodio je dje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 nekoliko stranih jezi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avda</w:t>
      </w:r>
    </w:p>
    <w:p>
      <w:pPr>
        <w:pStyle w:val="Normal"/>
        <w:rPr/>
      </w:pPr>
      <w:r>
        <w:rPr>
          <w:rFonts w:cs="Verdana" w:ascii="Verdana" w:hAnsi="Verdana"/>
        </w:rPr>
        <w:t>(9. – 14. stranic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ikovi koje sam upozna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c, muškarac, žena, sredovječni čovjek, mlad čovjek, čovjek s djetet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94"/>
        <w:gridCol w:w="590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smijalo m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. 13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«Eto, sve iz milosrđa i u ime čovjekoljublja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tri se ljudska stvora dozlaboga za nečij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korist i za nečiju pravicu. A malo podalje dv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nedostojna egoista ni prstom da maknu z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svoga bližnjega. A dva egoista, tri napadača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četiri isprebijana. Među samih pet-šest ljudi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našlo se, eto grešnika svake vrste: krivac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zbog sudjelovanja u tučnjavi, i krivaca zbo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komotnog nesudjelovanja; krivaca zbo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uplitanja u tuđe i nepoznate poslove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krivaca zbog neuplitanja; nečovječni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mlakonja i rabijatnih čovjekoljubaca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krivaca zbog samovoljnog uspostavljan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pravde, i krivaca zbog sprečavanja d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pravda, makar i samovoljno bud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uspostavljena!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. 14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«Višak nakupljene energije bio je potrošen 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rasplinjavao se u mlakom nedjeljno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popodnevu. Pravdi je bilo udovoljeno.»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c se prisjeća svoje nedjeljne šetnje, kada je ugledao muškarca ko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milosrdno, s bijesom na licu, tuče ženu. U prvi tren se naljutio i želi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asti i zaustaviti muškarca, svjestan da jači tuče slabije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riv za obranu slabijeg bio je u tom trenutku vrlo jak. Ali tada je ugled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redovječnog čovjeka, koji s rukama u džepu zainteresirano promat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ču i ne miješa se. Pisac se sada zamislio. Možda taj čovjek ima viš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go dobar razlog da tako napada tu ženu. Dok je tako stajao i razmišlj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išao je mladić. Vidjevši tuču naljutio se, ne samo na muškarca, već i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a neaktivna promatrača i napao muškarca. Žena se izvukla iz gužv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stala, a na poprištu su ostala dvojica u oštroj tuči. Pisac je post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jestan da se situacija sada promijenila i da razlog tuče ima sas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gačije značenje od onog prije. Naišao je još jedan čovjek sa djetetom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miješao se. Sada je na poprištu bilo troje koji se tuku i dvoje ko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matraju, a razlog tuče se opet promijenio. Svu tu gužvu razbil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javljivanje policajca. Tuča je naglo prestala i svi su se razišl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pisac je ostao sa uvjerenjem da je pravda zadovoljena već s tim što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i potrošili višak energi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svih priča Pravda mi je bila najinteresantnija. Zaista se često nađem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situacijama kad brzopleto reagiramo, a da ne znamo pravi razlog on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 čim smo se susreli. Premda je sa strane piščev postupak izgled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užno, pokazalo se da je bio razum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22:13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15:00Z</dcterms:modified>
  <cp:revision>12</cp:revision>
  <dc:subject/>
  <dc:title>VLADAN DESNICA:</dc:title>
</cp:coreProperties>
</file>